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XX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 до рішення се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ої міської ради  №23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8.01.2015 року «Про реорганізацію комунального підприємства Городоцьке міське комунальне підприємство «Шляхрембу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ідповідно  до ст.143 Конституції України, Закону  України «Про місцеве самоврядування в Україні»,з метою вчинення реєстраційних дій,  міська рада -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 зміни в Додаток  1 до рішення сесії Городоцької міської ради № 2300 від 28.01.2015р. «Про реорганізацію комунального підприємства Городоцьке міське комунальне підприємство «Шляхрембуд» (додається 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ступнику міського голови (Голові  комісії) Попко С. Р. забезпечити вчинення дій щодо реорганізації юридичної особи – Городоцьке міське комунальне підприємство «Шляхрембуд»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рішення покласти на мандатну комісію, комісію у справах законності, правопорядку та депутатської діяльності (гол.О.Гірський) та заступника міського голови  С. Попка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00:00Z</dcterms:created>
  <dc:creator>Роман Остапович</dc:creator>
  <dc:description/>
  <cp:keywords/>
  <dc:language>en-US</dc:language>
  <cp:lastModifiedBy>Юрій Голубов</cp:lastModifiedBy>
  <cp:lastPrinted>2020-05-08T09:49:00Z</cp:lastPrinted>
  <dcterms:modified xsi:type="dcterms:W3CDTF">2020-05-08T12:00:00Z</dcterms:modified>
  <cp:revision>2</cp:revision>
  <dc:subject/>
  <dc:title>ГОРОДОЦЬКА МІСЬКА РАДА</dc:title>
</cp:coreProperties>
</file>